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51765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5176540"/>
      <w:bookmarkStart w:id="1" w:name="__Fieldmark__0_30551765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