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0872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3376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2132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9148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