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91609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8638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04016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4180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