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21771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11596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22052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53363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