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4142639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1841013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9097684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8297254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