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 : ((term # term list)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ose elements of a list of terms that are alpha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ir {("t",tl)}, {disch} removes those elements of {tl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equivalent to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 ("\x:bool.T",["A = T";"B = 3";"\y:bool.T"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 = T";"B = 3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