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very general structural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pplied to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A' |- ?y11...y1m. x = t1 /\ (B11 /\ ... /\ B1k) \/ 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yn1...ynp. x = tn /\ (Bn1 /\ ... /\ 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re may be no existential quantifiers where a `vector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shown above, {STRUCT_CASES_TAC th} splits a goal {A ?- s} into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B11,...,B1k}} ?- s[t1/x] ... A u {{Bn1,...,Bnp}} ?- s[tn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performs a case split over the possible constru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) of a term, providing as assumptions the given constraint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njoined constraints into separate assumptions. Note that unless {A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the above form, namely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multiply existentially quantified) terms which assert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variable {x} and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~(l:(A)list = []) ==&gt; LENGTH l &gt;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we can get rid of the universal quantifi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ilt list theorem {list_CAS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CASES = !l. l = [] \/ (?h t. l = CONS 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use {STRUCT_CASES_TAC}. This amounts to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TRUCT_CASES_TAC (SPEC_ALL list_CASES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~(CONS h t = []) ==&gt; LENGTH (CONS h t) &gt;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~([] = []) ==&gt; LENGTH [] &gt;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both of these are solvable by {REWRITE_TAC[GT; LENGTH; LT_0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se split from the axioms specify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_CASES_TAC, BOOL_CASES_TAC, COND_CASES_TAC, DISJ_CASES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CAS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