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4918125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809116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09151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3909097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544713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855358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081429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132029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880693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279783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8559731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