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047768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782069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