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</w:r>
    </w:p>
    <w:tbl>
      <w:tblPr>
        <w:tblW w:w="653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95"/>
        <w:gridCol w:w="795"/>
        <w:gridCol w:w="24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numbe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ld Rev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w Rev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/>
            </w:pPr>
            <w:r>
              <w:rPr>
                <w:rFonts w:cs="Arial"/>
                <w:szCs w:val="22"/>
              </w:rPr>
              <w:t>Function designation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L 113 200/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TCN-3 Executor</w:t>
            </w:r>
          </w:p>
        </w:tc>
      </w:tr>
    </w:tbl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Subordinate product release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rPr/>
      </w:pPr>
      <w:r>
        <w:rPr/>
      </w:r>
    </w:p>
    <w:tbl>
      <w:tblPr>
        <w:tblW w:w="81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992"/>
        <w:gridCol w:w="1313"/>
        <w:gridCol w:w="425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</w:t>
            </w:r>
          </w:p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-Sta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-S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u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L 113 20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>
                <w:rFonts w:cs="Arial"/>
                <w:b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tline Library (libedi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CAX 105 4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U C Library (glib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/CAX 105 3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XM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/CAX 105 3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SS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CAX 105 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ygw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CAX 105 3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Affected docu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ocuments are included in the product: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ind w:left="0" w:hanging="0"/>
        <w:rPr/>
      </w:pPr>
      <w:r>
        <w:rPr/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29"/>
        <w:gridCol w:w="983"/>
        <w:gridCol w:w="778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Arial"/>
                <w:sz w:val="20"/>
              </w:rPr>
              <w:t>Na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evis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evis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ct Revision Information for TITAN</w:t>
              <w:br/>
              <w:t>109 21-CRL 113 200/4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ease Notes for TITAN TTCN-3 Test Executor</w:t>
              <w:br/>
              <w:t>109 4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TTCN-3 Test Executor</w:t>
              <w:br/>
              <w:t>1/1531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Designer and TITAN Executor for the Eclipse IDE</w:t>
              <w:br/>
              <w:t>3/1531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User Guide for TITAN</w:t>
              <w:br/>
              <w:t>1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grammers Technical Reference for TITAN TTCN-3 Test Executor</w:t>
              <w:br/>
              <w:t>2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Designer for the Eclipse IDE</w:t>
              <w:br/>
              <w:t>4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Executor for the Eclipse IDE</w:t>
              <w:br/>
              <w:t>5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I Technical Reference for TITAN TTCN-3 Test Executor</w:t>
              <w:br/>
              <w:t>6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MCTR GUI</w:t>
              <w:br/>
              <w:t>7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CT CLASSIFICATION REPORT FOR TTCN-3 Executor</w:t>
              <w:br/>
              <w:t>2400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</w:tbl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4 Uen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3-07-01 until 2014-01-01</w:t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CR_TR000199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e makefilegen supports only .cc extension for c++ files. It should support .cpp as well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5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cumentation for the Junit logger plugin output information and forma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8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AN Designer: Open declaration + visible error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78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tcn2string(),</w:t>
            </w:r>
            <w:r>
              <w:rPr/>
              <w:t>String2ttcn()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200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XML warnings to errors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R_TR00019515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Embedding TTCN-3 functions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5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DATA is missing from XML handling</w:t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ind w:left="0" w:hanging="0"/>
        <w:rPr/>
      </w:pPr>
      <w:r>
        <w:rPr/>
        <w:tab/>
        <w:tab/>
        <w:t>Trouble reports received from 2012-07-01 until 2014-01-01</w:t>
      </w:r>
    </w:p>
    <w:p>
      <w:pPr>
        <w:pStyle w:val="TextBody"/>
        <w:ind w:left="0" w:hanging="0"/>
        <w:rPr/>
      </w:pPr>
      <w:r>
        <w:rPr/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06"/>
        <w:gridCol w:w="4610"/>
      </w:tblGrid>
      <w:tr>
        <w:trPr>
          <w:tblHeader w:val="true"/>
          <w:trHeight w:val="2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Id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Product 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9699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Titan: bug in config file analyzer in Eclips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753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Generated library is not used for linking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398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complete dependencie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387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complete clean-up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50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ssing documentation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7135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0" w:hanging="144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Faulty MATCHING log statement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804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: fault in example in ch.4.24.2.3 of reference guide for Test Executor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8813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ew form of permutation not working (permutation (all from ...)) in TITAN 3.1 / 3.2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9765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 log files are not closed properly at test case termination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S150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gexp doesn't work with universal charstring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S101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azy parameter calling a function with inout parameter causing compilation error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548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ttcn3_makefilegen stops with "key already existsAbort" when processing a tpd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557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 incorrectly detect some imports unused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559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degeneration error at decvalu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5677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XML decoding error: unbound element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008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 analyses too many module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09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Yet another wrong XML decoding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25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type incompatibility with the type itself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633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exception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R685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inkonzistent handling of editing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715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freezes if naming convention semantic analysis is toggled between Warning and Ignor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875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Inconsistent bitstring handling with compiler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927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er generates corrupt cc file from asn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986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tching fault in case of template ("A","B") ifpresen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tbl>
      <w:tblPr>
        <w:tblW w:w="657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06"/>
        <w:gridCol w:w="4124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roduc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S169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amespace missing for CROSSTAGS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Krisztián Pánd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4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(Gyula Koos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1-0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7:00Z</dcterms:created>
  <dc:creator>ETH/XZR Krisztián Pándi</dc:creator>
  <dc:description>109 21-CRL 113 200/4-1 UenRev A</dc:description>
  <cp:keywords>TITAN PRI</cp:keywords>
  <dc:language>en-US</dc:language>
  <cp:lastModifiedBy>Krisztián Pándi</cp:lastModifiedBy>
  <cp:lastPrinted>2005-12-19T14:57:00Z</cp:lastPrinted>
  <dcterms:modified xsi:type="dcterms:W3CDTF">2014-01-07T10:20:00Z</dcterms:modified>
  <cp:revision>201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(Gyula Koos)</vt:lpwstr>
  </property>
  <property fmtid="{D5CDD505-2E9C-101B-9397-08002B2CF9AE}" pid="3" name="Checked">
    <vt:lpwstr>ETHGRY</vt:lpwstr>
  </property>
  <property fmtid="{D5CDD505-2E9C-101B-9397-08002B2CF9AE}" pid="4" name="Conf">
    <vt:lpwstr>Ericsson Confidential</vt:lpwstr>
  </property>
  <property fmtid="{D5CDD505-2E9C-101B-9397-08002B2CF9AE}" pid="5" name="ConfCtrl">
    <vt:lpwstr>0</vt:lpwstr>
  </property>
  <property fmtid="{D5CDD505-2E9C-101B-9397-08002B2CF9AE}" pid="6" name="Date">
    <vt:lpwstr>2014-01-06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4-1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R Krisztián Pándi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