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2799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24872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0257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27121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61231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2055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95460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19545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90091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69272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8054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