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75616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89379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30370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83048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67365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77476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76467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46341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86783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07166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5711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