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81294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52765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02646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63406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39425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5103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93719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31977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16562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4227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325000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