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61399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40855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86858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31956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24167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46812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59711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85903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29819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53063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73875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