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182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4751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931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4408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