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48544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33940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71536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01631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