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6521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89747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4959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1620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