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992759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6473437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