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20840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72918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96835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7399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