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77055240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99521114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80550457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49040256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