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3111084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3111084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3111084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3111084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3111084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3111084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31110844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3111084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3111084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31110844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3111084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3111084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3111084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3111084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3111084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3111084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3111084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3111084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3111084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3111084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3111084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3111084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3111084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3111084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3111084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3111084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3111084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3111084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3111084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3111084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3111084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3111084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3111084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31110844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31110844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3111084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3111084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31110844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31110844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