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23940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2394064"/>
      <w:bookmarkStart w:id="1" w:name="__Fieldmark__0_15323940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