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21521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2152123"/>
            <w:bookmarkStart w:id="1" w:name="__Fieldmark__0_21521521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